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 pubblicata nel Supplemento alla Gazzetta Ufficiale dell’Unione Europea in data 21/10/2011 con il numero di riferimento n. 330365-2011-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nell’interesse del predetto Consorzio ______________________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e delle sotto elencate Imprese consorziate che parteciperanno all’esecuzione dell’appalto:</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venga invitato a partecipare alla procedura ristretta ai sensi del D.Lgs. n.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Euro 5.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cinquemilioni/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hanno espletato a regola d'arte,presso una realtà pubblica o privata, forniture analoghe per un importo non inferiore a Euro 1.000.000,00 (unmilione/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le prescrizioni e tutte le clausole contenute nel Bando e nel Disciplinare di gara;</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v.roncaioli</cp:lastModifiedBy>
  <cp:lastPrinted>2010-06-24T10:48:00Z</cp:lastPrinted>
  <dcterms:modified xsi:type="dcterms:W3CDTF">2011-10-24T10:26:00Z</dcterms:modified>
  <cp:revision>23</cp:revision>
  <dc:subject/>
  <dc:title/>
</cp:coreProperties>
</file>