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500.000 (cinquecentomila) inlay in materiale sintetico multistrato (formato two-up) contenente due dispositivi elettronici contact-less Rfid per lettura e scrittura di prossimità, conformi a quanto previsto dalle norme ISO 14443, ISO 10373-6 ed alle specifiche ICAO per documenti elettronici di viaggio, pubblicata nel Supplemento alla Gazzetta Ufficiale dell’Unione Europea in data 21/10/2011 con il numero di riferimento n. 330365-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w:t>
      </w:r>
      <w:r>
        <w:rPr>
          <w:rFonts w:cs="Times New Roman" w:ascii="Times New Roman" w:hAnsi="Times New Roman"/>
          <w:color w:val="000000"/>
        </w:rPr>
        <w:t xml:space="preserve">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venga invitata a partecipare alla </w:t>
      </w:r>
      <w:r>
        <w:rPr>
          <w:rFonts w:cs="Times New Roman" w:ascii="Times New Roman" w:hAnsi="Times New Roman"/>
        </w:rPr>
        <w:t>procedura ristretta ai sensi del D.Lgs. n. 163/2006 per l’affidamento della fornitura di n.500.000 (cinquecentomila) inlay in materiale sintetico multistrato (formato two-up) contenente due dispositivi elettronici contact-less Rfid per lettura e scrittura di prossimità, conformi a quanto previsto dalle norme ISO 14443, ISO 10373-6 ed alle specifiche ICAO per documenti elettronici di viaggi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Normal"/>
        <w:numPr>
          <w:ilvl w:val="0"/>
          <w:numId w:val="2"/>
        </w:numPr>
        <w:spacing w:lineRule="auto" w:line="240" w:before="0" w:after="120"/>
        <w:ind w:left="357" w:hanging="357"/>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pPr>
      <w:r>
        <w:rPr>
          <w:rFonts w:cs="Times New Roman" w:ascii="Times New Roman" w:hAnsi="Times New Roman"/>
          <w:bCs/>
        </w:rPr>
        <w:t>Euro 5.0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cinquemilioni/00)</w:t>
      </w:r>
      <w:r>
        <w:rPr>
          <w:szCs w:val="20"/>
          <w:lang w:eastAsia="it-IT"/>
        </w:rPr>
        <w:t xml:space="preserve"> </w:t>
      </w:r>
      <w:r>
        <w:rPr>
          <w:rFonts w:cs="Times New Roman" w:ascii="Times New Roman" w:hAnsi="Times New Roman"/>
          <w:bCs/>
        </w:rPr>
        <w:t xml:space="preserve">IVA esclus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non inferiore a Euro 1.000.000,00 (unmilione/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Normal"/>
        <w:numPr>
          <w:ilvl w:val="0"/>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alibri" w:hAnsi="Calibri" w:eastAsia="Times New Roman" w:cs="Calibri"/>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Arial" w:hAnsi="Arial;Arial" w:eastAsia="Batang;바탕" w:cs="Arial;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v.roncaioli</cp:lastModifiedBy>
  <cp:lastPrinted>2010-06-24T10:48:00Z</cp:lastPrinted>
  <dcterms:modified xsi:type="dcterms:W3CDTF">2011-10-24T10:23:00Z</dcterms:modified>
  <cp:revision>32</cp:revision>
  <dc:subject/>
  <dc:title/>
</cp:coreProperties>
</file>