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ristretta ai sensi del D.Lgs. n. 163/2006 per l’affidamento della fornitura di n.500.000 inlay in materiale sintetico multistrato (formato two-up) contenente due dispositivi elettronici contact-less Rfid per lettura e scrittura di prossimità, conformi a quanto previsto dalle norme ISO 14443, ISO 10373-6 ed alle specifiche ICAO per documenti elettronici di viaggio, pubblicata nel Supplemento alla Gazzetta Ufficiale dell’Unione Europea in data 21/10/2011 con il numero di riferimento n. 330365-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ristretta ai sensi del D.Lgs. n.163/2006 per l’affidamento della fornitura di n.500.000 inlay in materiale sintetico multistrato (formato two-up) contenente due dispositivi elettronici contact-less Rfid per lettura e scrittura di prossimità, conformi a quanto previsto dalle norme ISO 14443, ISO 10373-6 ed alle specifiche ICAO per documenti elettronici di viaggio,</w:t>
      </w:r>
      <w:r>
        <w:rPr>
          <w:rFonts w:cs="Times New Roman" w:ascii="Times New Roman" w:hAnsi="Times New Roman"/>
          <w:color w:val="000000"/>
        </w:rPr>
        <w:t xml:space="preserve"> di cui al Bando di gara in epigrafe,</w:t>
      </w:r>
    </w:p>
    <w:p>
      <w:pPr>
        <w:pStyle w:val="Normal"/>
        <w:autoSpaceDE w:val="false"/>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e nel Disciplinare di gara;</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rese ai sensi dell’art. 71 del D.Lgs. 163/06;</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4"/>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30:00Z</dcterms:created>
  <dc:creator>b.belardinucci</dc:creator>
  <dc:description/>
  <cp:keywords/>
  <dc:language>en-US</dc:language>
  <cp:lastModifiedBy>v.roncaioli</cp:lastModifiedBy>
  <cp:lastPrinted>2010-06-24T10:48:00Z</cp:lastPrinted>
  <dcterms:modified xsi:type="dcterms:W3CDTF">2011-10-24T10:21:00Z</dcterms:modified>
  <cp:revision>12</cp:revision>
  <dc:subject/>
  <dc:title/>
</cp:coreProperties>
</file>